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Ñâåòëàíà Ïåðåïåëêèí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Þëüêèíû ïîäñíåæíèêè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ëíå÷íûé êðóã: Êíèãà î äåòñòâå äëÿ ñåìåéíîãî ÷òåíèÿ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. À.Àëåêñååâà; Ïðåäèñë. Þ.Àçàðîâà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.: Ìîë. ãâàðäèÿ, 1990. — 316 [4] ñ., èë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, http://zmiy.da.ru), 22.03.2004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åííèé ëåñ áûë ïðîçðà÷åí, äàæå îáû÷íîé çåëåíîé äûìêè åùå íå áûëî. Ñíåã óæå ñòàÿë, è òåïåðü òåìíàÿ ïðîøëîãîäíÿÿ ëèñòâà ñòðàííî ñî÷åòàëàñü ñ ÷óäåñíûì ñèíèì íåá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ëüêå ïðè âèäå ýòîãî íåáà õîòåëîñü ïåòü. Äà è âîîáùå âñå âîêðóã áûëî î÷åíü õîðîøî: ñâåæèé ïðîõëàäíûé âîçäóõ, ãîðüêîâàòàÿ ñëàäîñòü áåðåçîâîãî ñîêà, óäèâëåííîå «òèíü-òèíü» ñèíèö. Þëüêà åùå ðàç óáåäèëàñü, ÷òî âåñåííèå ëèñòüÿ øóðøàò ñîâñåì íå òàê, êàê îñåííèå: íå çâîíêî è ñî ùåë÷êîì, à ãëóõîâàòî è áóäòî ñåðäèòî. È ïîä îñåííèìè ëèñòüÿìè íèêîãäà íå ñêðûâàþòñÿ öâ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Þëüêè â ðóêàõ áûë áîëüøóùèé áóêåò ïîäñíåæíèêîâ. È íå òàêèõ, êàêèå ðàñòóò âåçäå: íå ìåäóíèöû, íå ãóñèíîãî ëóêà, íå äóáðàâíèöû. Þëüêèíû ïîäñíåæíèêè áûëè ìàëåíüêèìè, õðóïêèìè, íà òîíåíüêèõ ñòåáåëå÷êàõ è òàêîãî ÷óäåñíîãî ñèíåãî öâåòà, ÷òî äàæå íåáî íå ìîãëî ñðàâíèòüñÿ ñ íèìè â ñèíåâå. Çà ýòèìè ïîäñíåæíèêàìè ïðèøëîñü õîäèòü åé î÷åíü äàëåêî, çà Ãîðåëîå áîëîòî. Äåä ëåñíèê åùå çèìîé ïîêàçàë åé ýòó ïîëÿí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÷èòåëüíèöà áîòàíèêè íàçûâàëà òàêèå ïîäñíåæíèêè «îñòàòêàìè ðåëèêòîâîé ôëîðû». ×òî ýòî çíà÷èò, Þëüêà íå çíàëà, íî áóêåò îò ýòîãî õóæå íå ñòàíîâèëñÿ. Íàîáîðîò, ñòðàííûå ñëîâà ïðèäàâàëè öâåòàì îñîáóþ òàèíñòâåí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óðøà ëèñòüÿìè è ðàçãëÿäûâàÿ áóêåò, Þëüêà íåçàìåòíî ñâåðíóëà ñ òðîïèíêè è âûøëà ê ðåêå íàìíîãî íèæå èçëó÷èíû. Íè÷åãî õîðîøåãî â ýòîì íå áûëî: Þëüêó æäàëè äîìîé ê îáåäó, à òåïåðü îíà ìîãëà îïîçäàòü. Âåñåííåå íàñòðîåíèå óëåòó÷èëîñü. Ñåðäèòî õìóðÿñü, îíà çàøàãàëà âäîëü áåðåãà. Íî òàì áûëî ñûðî, è åé ïðèøëîñü ñíîâà ñâåðíóòü â ë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òîé îïóøêå Þëüêà åùå íå áûâàëà. Ëåñ çäåñü áûë èçðûò ãëóáîêèìè êàíàâàìè, â òðè ðÿäà òÿíóâøèìèñÿ âäîëü áåðå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ðàííî, êîìó ýòî âäðóã ïîíàäîáèëîñü ïåðåêàïûâàòü ëå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ëüêà ïîäîøëà ê îäíîé èç êàíàâ è ñïðûãíóëà íà äíî. Îòñþäà ðåêè íå áûëî âèäíî — òîëüêî íèçêèé áåðåã. Îíà ïîäíÿëà ãîëîâó è óëûáíóëàñü: íåáî èç êàíàâû êàçàëîñü åùå ñèíåå è âûãëÿäåëî êàê-òî òàèíñòâåííî è äàæå íåìíîãî æóòêîâàòî. Þëüêà ëþáèëà âñå òàèíñòâåííîå, è íåèçâåñòíî, ñêîëüêî îíà ñìîòðåëà áû íà íåáî, åñëè áû íå âñïîìíèëà, ÷òî åå æäóò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óõâàòèëàñü çà êðàé êàíàâû, ÷òîáû âûëåçòè. Èç-ïîä ðóêè óïàë íà äíî è ïî÷åìó-òî çâÿêíóë êîìîê çåìëè. Þëüêà íàêëîíèëàñü è ðåçêî âûïðÿìèëàñü. Ïåðåä íåé ëåæàëà ñòàðàÿ, òðîíóòàÿ ðæàâ÷èíîé ãèëü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ëüêà ïîäíÿëà øèðîêî îòêðûòûå ãëàçà è îãëÿäåëàñü. Âñå áûëî ïî-ïðåæíåìó: çâåíåëè ñèíèöû, ñèíåëî íåáî, òèõî ïëåñêàëàñü ðåêà. Íî ýòà ñòàðàÿ ãèëüçà ÷òî-òî èçìåíèëà, ñäåëàëà ëåñ êàêèì-òî äðóãèì. Þëüêå âäðóã ñòàëî ñòðàøíî. Îíà ñíîâà âûãëÿíóëà èç îêîïà. Íèçêèé áåðåã áûë îòñþäà õîðîøî âèäåí. Þëüêå âäðóã ïîêàçàëîñü, ÷òî îíà âèäèò òàì ñîëäàò ñ àâòîìàòàìè, è îò ýòîãî åé ñòàëî ñîâñåì ñòðàøíî. Îíà ïðèñåëà íà êîðòî÷êè è ïîñìîòðåëà íà íåáî ñ óäèâëåíèåì: íåóæåëè è òå, êòî çäåñü âîåâàë, âèäåëè íàä ñîáîé òàêîå æå ñèíåå íåáî? Â ôèëüìàõ î âîéíå íåáî âñåãäà áûëî ñåðûì, ñ îáëàêàì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ëüêà ïîøàðèëà ïî äíó îêîïà è ïîäíÿëà åùå íåñêîëüêî ãèëüç è îñêîë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èõ òóò! — íåâîëüíî ñêàçàëà îíà âñëó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åé ïðèøëî â ãîëîâó, ÷òî îñêîëîê, êîòîðûé îíà ñ èíòåðåñîì ðàññìàòðèâàåò, ìîã êîãî-íèáóäü ðàíèòü, äàæå óáèòü. Þëüêà âûðîíèëà îñêîëîê è áåñïîìîùíî îãëÿäåëàñü. Íóæíî áûëî óõîäèòü, íî ÷òî-òî ñëîâíî íå ïóñêàëî åå. Îíà âûëåçëà èç îêîï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ÿäîì ðîñëà ñòàðàÿ êðèâàÿ áåðåçà. Þëüêà ïîäîøëà ê íåé è óâèäåëà ãëóáîêèå øðàìû â ñåðîé îò âðåìåíè êîðå. Áåðåçà òîæå áûëà ðàíå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ëþáèëà ñâîé ëåñ, è ìûñëü î òîì, ÷òî çäåñü êîãäà-òî ñîâåðøèëàñü îãðîìíàÿ íåñïðàâåäëèâîñòü, î÷åíü åå ðàññòðîèëà. À ÷òî ìîæåò áûòü íåñïðàâåäëèâåå âîé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ëüêà ïîñìîòðåëà íà ñâîé áóêåò. À áûëè ëè íà âîéíå ïîäñíåæíèêè? Âñïîìíèëà âèäåííûé íåäàâíî ôèëüì ïðî âîéíó, âñïîìíèëà, êàê ñàïîã íåìåöêîãî ñîëäàòà ðàçäàâèë ðîìàøêó. Þëüêà ïðèæàëà ê ãðóäè ñâîè ïîäñíåæíèêè, êàê áóäòî êòî-òî õîòåë îòíÿòü 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ïûõíóëî ïðîçðà÷íîå âåñåííåå ñîëíöå. Îíî ñäåëàëî ýòî ìåñòî åùå êðàñèâåå. Îïóøêà áûëà ïîêðûòà öâåòàìè — ìåäóíèöåé è áåëîé äóáðàâíèöåé. Ñ òðåõ ñòîðîí åå îáñòóïàëè áåðåçû, ñ ÷åòâåðòîé áëåñòåëà ïîä ñîëíöåì ðåêà. Íî Þëüêà íè÷åãî ýòîãî íå çàìå÷àëà. Ñî ñòðàõîì è ðàñòåðÿííîñòüþ ñìîòðåëà îíà íà õîëìèê ó òðåõ îòäåëüíûõ áåðåç, íà êàìåííûé ñòîëáèê ñî çâåçä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òîëáèêå áûëî ìíîãî ôàìèëèé — íàâåðíî, äåñÿòêà ïîë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åäü íè÷åãî æå íåò íåîáûêíîâåííîãî, — óáåæäàëà ñåáÿ Þëüêà. — Áðàòñêàÿ ìîãèëà, èõ ðàçâå ìàëî?» Íî ýòà ìîãèëà áûëà îñîáîé — îíà áûëà â åå ëåñó. Êàçàëîñü, ÷òî öâåòû íàðî÷íî ñîáðàëèñü ê ýòîé ìîãèëå, ÷òî îíè ïðèøëè ñþäà 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ëüêà ïîñìîòðåëà íà ñâîè ïîäñíåæíèêè è ïîëîæèëà èõ ó ñòîëá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÷åðîì Þëüêà ïîäñåëà ê äåäó, êóðèâøåìó íà êðûëü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äà, à ãäå ÿ áûëà ñåãîäíÿ... Çíàåøü îïóøêó çà èçëó÷èí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øü òû! — ïîêà÷àë ãîëîâîé äåä. — Èñïóãàëà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äèâèëàñü áîëüøå. Äåäà, â íàøåì ëåñó âîéíà òîæå áûëà, 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ïî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éíà, Þëåíüêà, âñåõ çàöåïèëà. À â íàøåì ëåñó ôðîíò áû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äà, à ÿ... ÿ öâåòû íà ìîãèëå îñòàâ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îíî ÷òî... ß è âèæó, òû áåç ïîäñíåæíèêîâ âîðîò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ëüêà íàõìóðèëàñü è ñïðîñ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äà, à íåáî íà âîéíå êàêî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íîå áû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ñèí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ñè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ðàííî... È ðåêà òàêàÿ æå, êàê òåïåðü, áû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çàòèøüå òàêàÿ æå. À âî âðåìÿ áîÿ îíà âñÿ â ôîíòàí÷èêàõ áûëà: îñêîëêè òóäà ïàä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û âèä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åë, Þëåíü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ëüêà çàìîë÷àëà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39:00Z</dcterms:created>
  <dc:creator>Светлана Перепелкина</dc:creator>
  <dc:description/>
  <dc:language>en-US</dc:language>
  <cp:lastModifiedBy>PDD</cp:lastModifiedBy>
  <dcterms:modified xsi:type="dcterms:W3CDTF">2004-03-22T19:39:00Z</dcterms:modified>
  <cp:revision>2</cp:revision>
  <dc:subject/>
  <dc:title>Юлькины подснежники</dc:title>
</cp:coreProperties>
</file>